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Dear edi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uthors have appreciate the referee's valuable remarks to improve the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satisfay the last requierements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) concerning point (1), we have modified the gain in efficiency for both channels </w:t>
      </w:r>
    </w:p>
    <w:p>
      <w:pPr>
        <w:pStyle w:val="PreformattedText"/>
        <w:bidi w:val="0"/>
        <w:spacing w:before="0" w:after="0"/>
        <w:jc w:val="left"/>
        <w:rPr/>
      </w:pPr>
      <w:r>
        <w:rPr/>
        <w:t>e+ gamma and mu+ gamma compared to the up to now SuperKamiokande known result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also referenced (ie. [59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) concerning point (2), we have added in table 10 the values of the p_alpha proba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rely yours</w:t>
      </w:r>
    </w:p>
    <w:p>
      <w:pPr>
        <w:pStyle w:val="PreformattedText"/>
        <w:bidi w:val="0"/>
        <w:spacing w:before="0" w:after="0"/>
        <w:jc w:val="left"/>
        <w:rPr/>
      </w:pPr>
      <w:r>
        <w:rPr/>
        <w:t>Dr. JE Campagne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